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42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8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18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14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83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957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808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29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57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60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495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73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72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12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