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383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965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324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865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2764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932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2318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418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433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661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440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25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807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