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84697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52737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44367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79337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88101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12540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18174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9245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33966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30032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69183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36539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39884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26117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74233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26381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88334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