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6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5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51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26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3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64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97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6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293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57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66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35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2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90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