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478653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33797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3768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