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056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44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42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45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6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9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25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0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332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56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2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3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60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