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393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026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875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006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065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890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330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061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430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054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533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106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156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56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547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470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973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