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2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58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31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394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52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898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917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687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044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257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94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492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754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796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69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