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386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04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39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8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3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01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389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73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59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083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83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9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78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