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23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552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381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932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75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995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980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768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70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213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418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55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400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319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23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86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20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