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4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711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17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284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6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1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78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69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88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04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05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005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670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8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128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