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19902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59775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8914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22889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35551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95983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34835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93985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47346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59249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80048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12646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52181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