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981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53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882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73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27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31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58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05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633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98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74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349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71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161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783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07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