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87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02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46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67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36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92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316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370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359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521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36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8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90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016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036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