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720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687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397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94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460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391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554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249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976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528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794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548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785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