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594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965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386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624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434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62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771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807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923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638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554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621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36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106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723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438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734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