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05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366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37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7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01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344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34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079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68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51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54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4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86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424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2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