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505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979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93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765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454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168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191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783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696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153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382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357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759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451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646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505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304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