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91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957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10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459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020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668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321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590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434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418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956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829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270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298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640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