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077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909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76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110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139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942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033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002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184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711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52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417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257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