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617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378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773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481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043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634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127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04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463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79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221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508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49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018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36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13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76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