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980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810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249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213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992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596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967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630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152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974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468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065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796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71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220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