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830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442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120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19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714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31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476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161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205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510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257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103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193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