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72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9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67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75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588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324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6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1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23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7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38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0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23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60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10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53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