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041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2225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0081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937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5249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9137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7042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260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1415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0935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264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1149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6305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337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1967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