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137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9637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6853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6710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1562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8740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1833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0953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9032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650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546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619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5436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