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01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95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4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85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55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54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263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916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81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814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01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601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346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993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475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23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47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