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30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31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50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97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05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907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42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15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398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01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887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3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601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93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95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