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80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80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267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695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32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13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489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789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0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431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59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47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345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