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715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736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980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201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088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769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945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703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851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072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667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142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27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755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825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792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499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