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11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45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592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75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686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25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737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717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298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836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8614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131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50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792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36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