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16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79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37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019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162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574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99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896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514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62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75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29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61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