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09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46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18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45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661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46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043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822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62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466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27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878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899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143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083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601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453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