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885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005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552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027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85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44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30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716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001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14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311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81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97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54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701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