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13177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76720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95614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08663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669354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68979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78985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66230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70312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25323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00231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8465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565738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