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20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03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907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08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61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12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3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71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891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918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1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38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681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46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99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33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