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08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65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1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124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16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22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49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64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9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26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83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30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34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58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64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