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89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38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059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015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38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56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19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247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1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65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33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17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04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