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79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51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27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88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642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20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59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78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48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14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92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3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428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20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685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45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18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