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935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21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57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63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904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29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393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143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238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90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794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464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22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127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774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