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3987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800047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352688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601084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235738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421898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844453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054862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102607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142947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18100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93581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131359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