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9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0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963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59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147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119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57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91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083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400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20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6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211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84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339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292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61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