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334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302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307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209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613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935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101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24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24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087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104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566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406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741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017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