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756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91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19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772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88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38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016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13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2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954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79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5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261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