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13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998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133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219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780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581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540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211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735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717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465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025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31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340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99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802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079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