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35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045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28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01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634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4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38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29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086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11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84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32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92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97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37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