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524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43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30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151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56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57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79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26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482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9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7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5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194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