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5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354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200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84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310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643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98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02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456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573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1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67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004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476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152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547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613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