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97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140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311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254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803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071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356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43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506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015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579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111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662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780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41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