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152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588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713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5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087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485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293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099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372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23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88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31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6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